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37973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4"/>
        </w:rPr>
        <w:tab/>
        <w:tab/>
        <w:tab/>
        <w:tab/>
        <w:tab/>
        <w:tab/>
        <w:tab/>
        <w:tab/>
        <w:tab/>
      </w:r>
      <w:r>
        <w:rPr>
          <w:bCs w:val="false"/>
          <w:sz w:val="20"/>
          <w:szCs w:val="20"/>
        </w:rPr>
        <w:tab/>
        <w:tab/>
      </w:r>
    </w:p>
    <w:p>
      <w:pPr>
        <w:pStyle w:val="Normal"/>
        <w:ind w:firstLine="54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  <w:lang w:eastAsia="en-US"/>
        </w:rPr>
      </w:pPr>
      <w:r>
        <w:rPr>
          <w:bCs w:val="false"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540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50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7pt" to="501.7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firstLine="54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93</w:t>
        <w:tab/>
        <w:tab/>
        <w:tab/>
        <w:t xml:space="preserve">                г.Владикавказ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tabs>
          <w:tab w:val="clear" w:pos="708"/>
          <w:tab w:val="left" w:pos="6496" w:leader="none"/>
        </w:tabs>
        <w:jc w:val="center"/>
        <w:rPr/>
      </w:pPr>
      <w:r>
        <w:rPr>
          <w:b/>
          <w:sz w:val="28"/>
          <w:szCs w:val="28"/>
        </w:rPr>
        <w:t>г.Владикавказ от 8 сентября 2009 г. №7/62  «Об утверждении положения «О городском дизайне, рекламе и визуальной информации в г. Владикавказе»</w:t>
      </w:r>
    </w:p>
    <w:p>
      <w:pPr>
        <w:pStyle w:val="Normal"/>
        <w:tabs>
          <w:tab w:val="clear" w:pos="708"/>
          <w:tab w:val="left" w:pos="6496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атьей 19 Федерального закона от 13.03.2006г. №38                 «О рекламе», десятая сессия Собрания представителей г. Владикавказ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96" w:leader="none"/>
        </w:tabs>
        <w:ind w:left="360" w:hanging="36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8 сентября 2009г. №7/62 «Об утверждении положения «О городском дизайне, рекламе и визуальной информации в г. Владикавказе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1 Пункт 5.2 статьи 5 изложить в следующей редакции: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2 Для оформления разрешения на установку рекламной  конструкции заявитель представляет в Управление документационного обеспечения деятельности АМС и приема граждан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разрешения на установку рекламной конструкции. Заявление, представляемое юридическими лицами, оформляется на бланке соответствующей организации, который должен иметь перечень обязательных реквизито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официальное (согласно учредительным документам) и  сокращенное (в случае, если имеется) наименование юридического лица, в том числе фирменное наименование, содержащее указание на его организационно-правовую форму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 (юридический адрес) и почтовый адрес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Заявление, представляемое индивидуальными предпринимателями, должно содержать следующие обязательные реквизит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ндивидуального предпринимател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постоянного места жительств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контактных телефонов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В заявлении также указывается адрес места предполагаемого размещения рекламной конструкции и ее тип;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раве собственности или договора об аренде помещен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.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2 Пункт 7.1 статьи 7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1. Размещение рекламной конструкции на муниципальном объекте (земельных участках и имуществе, находящихся в ведении органов местного самоуправления) рекламораспространитель осуществляет при наличии разрешения и договора, выдаваемого уполномоченным органом АМС г.Владикавказа. Размер платы по договору рассчитывается в соответствии с Приложением № 2 к настоящему Положению. Оплата по договору  производится в десятидневный срок с момента  заключения договора. Период оплаты не может превышать календарный год и   переноситься на следующий расчетный период. За последующие периоды оплата производится не позднее 20-го числа первого месяца отчетного года.»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1 «Зоны городской территории для размещения рекламных конструкций» исключить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1.4 Приложение 3 «Порядок расчета размера оплаты за размещение рекламных конструкций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подпункт 1.1 изложить в следующей редакции: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«1.1 Размер оплаты за размещение рекламных конструкций, а также за право проведения рекламно-зрелищных мероприятий в г. Владикавказе определяется по следующей формуле: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Р х К, 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где С - плата за размещение рекламных конструкций  за календарный год (в рублях);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информационного поля рекламной конструкции (кв.м) для рекламно-зрелищных мероприятий - количество участников (человек);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Р - фиксированная плата за размещение рекламных конструкций, за 1 кв.м рекламной поверхности в год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- регрессивный коэффициент: 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6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рекламной конструкции  и объекта информационного оформления (в кв.м.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ивный 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Фиксированная плата за размещение рекламных конструкций, а также за право проведения рекламно-зрелищных мероприятий в г. Владикавказе, устанавливается в следующем размере: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стационарная рекламная конструкция без подсвета – 400 руб. за 1 кв.м рекламной поверхности в год;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стационарная рекламная конструкция с подсветом – 360 руб. за 1 кв.м рекламной поверхности в год;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рекламная конструкция – 500 руб. за 1 кв.м. рекламной поверхности в год;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ламно-зрелищные мероприятия – 100 руб. чел/день»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 изложить в следующей редакции: 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«2. За размещение временных и выносных конструкций рекламной площадью не более 2 кв. м. на зданиях, строениях, сооружениях, находящихся в муниципальной собственности г. Владикавказ, в том числе на земельных участках, не взимается арендная плата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установку вышеуказанных конструкций осуществляется в соответствии с пунктом 1 статьи 19 ФЗ от 16.03.2006 №38-ФЗ «О рекламе», а также пунктом 80 статьи 333.33 Налогового Кодекса РФ.»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«3.Информационные вывески и указатели, содержащие наименование, режим работы, место нахождение и иные параметры индивидуализации хозяйствующего субъекта площадью до 1 кв.м., размещенные на фасадных частях зданий, строений и сооружений, занимаемых субъектом, не подлежат согласованию с органами местного самоуправления. Иные вывески и указатели подлежат обязательному согласованию с органами местного самоуправления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азмещение вывесок и указателей, как содержащих параметры индивидуализации хозяйствующего субъекта, так и иных площадью более 1 кв. м на фасадных частях зданий, строений и сооружений, находящихся в муниципальной собственности, взимается арендная плата согласно подпункту 1.1. настоящего приложения»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За размещение временных текстовых растяжек на мягком материале, независимо от размеров, взимается плата в размере 20 рублей в день»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изложить в следующей редакции: 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За размещение рекламы на муниципальном  транспорте плата взимается в соответствии с пунктом 1»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сключить.</w:t>
      </w:r>
    </w:p>
    <w:p>
      <w:pPr>
        <w:pStyle w:val="Normal"/>
        <w:tabs>
          <w:tab w:val="clear" w:pos="708"/>
          <w:tab w:val="left" w:pos="6496" w:leader="none"/>
        </w:tabs>
        <w:ind w:firstLine="540"/>
        <w:jc w:val="both"/>
        <w:rPr/>
      </w:pPr>
      <w:r>
        <w:rPr>
          <w:sz w:val="28"/>
          <w:szCs w:val="28"/>
        </w:rPr>
        <w:t>Пункт 8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96" w:leader="none"/>
        </w:tabs>
        <w:ind w:left="360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9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92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ab/>
        <w:t xml:space="preserve">  Б. Икое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равнительный анализ действующей и проектной методик расчета арендной платы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Таблица 2</w:t>
      </w:r>
    </w:p>
    <w:p>
      <w:pPr>
        <w:pStyle w:val="Normal"/>
        <w:jc w:val="right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tbl>
      <w:tblPr>
        <w:tblW w:w="1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009"/>
        <w:gridCol w:w="1315"/>
        <w:gridCol w:w="1315"/>
        <w:gridCol w:w="766"/>
        <w:gridCol w:w="1732"/>
        <w:gridCol w:w="1353"/>
        <w:gridCol w:w="1367"/>
        <w:gridCol w:w="1393"/>
        <w:gridCol w:w="1384"/>
      </w:tblGrid>
      <w:tr>
        <w:trPr>
          <w:trHeight w:val="21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, кв.м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освещенные рекламные конструкции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не освещенные рекламные конструк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умма арендной платы по нын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ующей методике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арендной платы согласно проекту, освещенные рекламные конструкции (360р/кв.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арендной платы согласно проекту, освещенные рекламные конструкции (400р./кв.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стоимость аренды за размещение рекламных конструкций согласно новой методик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прироста новой методики расчета арендной платы к ныне действующей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БРР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54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8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6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Терек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5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6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8</w:t>
            </w:r>
          </w:p>
        </w:tc>
      </w:tr>
      <w:tr>
        <w:trPr>
          <w:trHeight w:val="37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Европа» (7 – континент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5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 – ЛАД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0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Призма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59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3</w:t>
            </w:r>
          </w:p>
        </w:tc>
      </w:tr>
      <w:tr>
        <w:trPr>
          <w:trHeight w:val="49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Полиграфика» (Домино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96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36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7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29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ный Владикавказ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31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Нос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0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тоун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5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2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2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6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Лотос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538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72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2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«Лайн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042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2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"Абрикос"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 92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16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8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9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Кантри С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0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6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3</w:t>
            </w:r>
          </w:p>
        </w:tc>
      </w:tr>
      <w:tr>
        <w:trPr>
          <w:trHeight w:val="17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грофирма "Фат"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00,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4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4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6</w:t>
            </w:r>
          </w:p>
        </w:tc>
      </w:tr>
      <w:tr>
        <w:trPr>
          <w:trHeight w:val="3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 Какаду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00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070,00</w:t>
            </w:r>
          </w:p>
        </w:tc>
        <w:tc>
          <w:tcPr>
            <w:tcW w:w="13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000,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00,00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400,00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7</w:t>
            </w:r>
          </w:p>
        </w:tc>
      </w:tr>
      <w:tr>
        <w:trPr>
          <w:trHeight w:val="390" w:hRule="atLeast"/>
        </w:trPr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3,00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10,00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3,0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0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59 891,00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31 600,0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 200,0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8 800,0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1:00Z</dcterms:created>
  <dc:creator>User</dc:creator>
  <dc:description/>
  <cp:keywords/>
  <dc:language>en-US</dc:language>
  <cp:lastModifiedBy>net</cp:lastModifiedBy>
  <cp:lastPrinted>2009-12-17T13:40:00Z</cp:lastPrinted>
  <dcterms:modified xsi:type="dcterms:W3CDTF">2009-12-21T14:26:00Z</dcterms:modified>
  <cp:revision>129</cp:revision>
  <dc:subject/>
  <dc:title/>
</cp:coreProperties>
</file>